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;TH SarabunIT๙" w:hAnsi="TH SarabunPSK;TH SarabunIT๙" w:cs="TH SarabunPSK;TH SarabunIT๙"/>
          <w:b/>
          <w:b/>
          <w:bCs/>
          <w:sz w:val="36"/>
          <w:szCs w:val="36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;TH SarabunIT๙" w:ascii="TH SarabunPSK;TH SarabunIT๙" w:hAnsi="TH SarabunPSK;TH SarabunIT๙"/>
          <w:b/>
          <w:bCs/>
          <w:sz w:val="36"/>
          <w:szCs w:val="36"/>
          <w:lang w:bidi="th-TH"/>
        </w:rPr>
        <w:t>.</w:t>
      </w: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;TH SarabunIT๙" w:ascii="TH SarabunPSK;TH SarabunIT๙" w:hAnsi="TH SarabunPSK;TH SarabunIT๙"/>
          <w:b/>
          <w:bCs/>
          <w:sz w:val="36"/>
          <w:szCs w:val="36"/>
          <w:lang w:bidi="th-TH"/>
        </w:rPr>
        <w:t>. 2565</w:t>
      </w:r>
    </w:p>
    <w:p>
      <w:pPr>
        <w:pStyle w:val="Normal"/>
        <w:spacing w:lineRule="auto" w:line="240" w:before="0" w:after="0"/>
        <w:jc w:val="center"/>
        <w:rPr>
          <w:rFonts w:ascii="TH SarabunPSK;TH SarabunIT๙" w:hAnsi="TH SarabunPSK;TH SarabunIT๙" w:cs="TH SarabunPSK;TH SarabunIT๙"/>
          <w:b/>
          <w:b/>
          <w:bCs/>
          <w:sz w:val="36"/>
          <w:szCs w:val="36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bidi="th-TH"/>
        </w:rPr>
        <w:t>โครงการส่งเสริมการใช้เครื่องจักรกลทางการเกษตร</w:t>
      </w:r>
    </w:p>
    <w:p>
      <w:pPr>
        <w:pStyle w:val="Normal"/>
        <w:spacing w:lineRule="auto" w:line="240" w:before="0" w:after="0"/>
        <w:jc w:val="center"/>
        <w:rPr>
          <w:rFonts w:ascii="TH SarabunPSK;TH SarabunIT๙" w:hAnsi="TH SarabunPSK;TH SarabunIT๙" w:cs="TH SarabunPSK;TH SarabunIT๙"/>
          <w:b/>
          <w:b/>
          <w:bCs/>
          <w:sz w:val="36"/>
          <w:szCs w:val="36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bidi="th-TH"/>
        </w:rPr>
        <w:t>กิจกรรม</w:t>
      </w: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bidi="th-TH"/>
        </w:rPr>
        <w:t>ส่งเสริมการใช้เครื่องจักรกลทางการเกษตร</w:t>
      </w:r>
      <w:r>
        <w:rPr>
          <w:rFonts w:ascii="TH SarabunPSK;TH SarabunIT๙" w:hAnsi="TH SarabunPSK;TH SarabunIT๙" w:cs="TH SarabunPSK;TH SarabunIT๙"/>
          <w:b/>
          <w:b/>
          <w:bCs/>
          <w:sz w:val="36"/>
          <w:sz w:val="36"/>
          <w:szCs w:val="36"/>
          <w:lang w:bidi="th-TH"/>
        </w:rPr>
        <w:t>ทดแทนแรงงาน</w:t>
      </w:r>
    </w:p>
    <w:p>
      <w:pPr>
        <w:pStyle w:val="Normal"/>
        <w:spacing w:lineRule="auto" w:line="240" w:before="0" w:after="0"/>
        <w:jc w:val="center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จังหวัดพิษณุโลก</w:t>
      </w:r>
    </w:p>
    <w:p>
      <w:pPr>
        <w:pStyle w:val="Normal"/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spacing w:lineRule="auto" w:line="240" w:before="0" w:after="0"/>
        <w:ind w:firstLine="851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ยุทธศาสตร์ชาติ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: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 :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ด้านการสร้างความสามารถในการแข่งขัน </w:t>
      </w:r>
    </w:p>
    <w:p>
      <w:pPr>
        <w:pStyle w:val="Normal"/>
        <w:spacing w:lineRule="auto" w:line="240" w:before="0" w:after="0"/>
        <w:ind w:left="1026" w:firstLine="851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ประเด็นยุทธศาสตร์ชาติ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: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เกษตรสร้างมูลค่า </w:t>
      </w:r>
    </w:p>
    <w:p>
      <w:pPr>
        <w:pStyle w:val="Normal"/>
        <w:spacing w:lineRule="auto" w:line="240" w:before="0" w:after="0"/>
        <w:ind w:left="1026" w:firstLine="851"/>
        <w:jc w:val="left"/>
        <w:rPr/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ประเด็นยุทธศาสตร์ชาติย่อย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: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กษตรอัจฉริยะ</w:t>
      </w:r>
    </w:p>
    <w:p>
      <w:pPr>
        <w:pStyle w:val="Normal"/>
        <w:spacing w:lineRule="auto" w:line="240" w:before="0" w:after="0"/>
        <w:ind w:firstLine="851"/>
        <w:jc w:val="left"/>
        <w:rPr/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แผนแม่บทภายใต้ยุทธศาสตร์ชาติ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: (3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การเกษตร แผนย่อย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: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กษตรอัจฉริยะ</w:t>
      </w:r>
    </w:p>
    <w:p>
      <w:pPr>
        <w:pStyle w:val="Normal"/>
        <w:spacing w:lineRule="auto" w:line="240" w:before="0" w:after="0"/>
        <w:ind w:firstLine="851"/>
        <w:jc w:val="left"/>
        <w:rPr/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แผนพัฒนาเศรษฐกิจและสังคมแห่งชาติ ฉบับที่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การสร้างความเข้มแข็งทางเศรษฐกิจและแข่งขันได้อย่างยั่งยืน ข้อ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แนวทางการพัฒนาที่มีความสำคัญสูงและสามารถผลักดันสู่การปฏิบัติ ข้อ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.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การเสริมสร้างและพัฒนาขีดความสามารถในการแข่งขันของภาคการผลิตและบริการ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.2.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การพัฒนาภาคการเกษตร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สร้างและถ่ายทอดองค์ความรู้ทางวิชาการ วิทยาศาสตร์ เทคโนโลยี และนวัตกรรม และภูมิปัญญาท้องถิ่นด้านการเกษตรแบบมีส่วนร่วม</w:t>
      </w:r>
    </w:p>
    <w:p>
      <w:pPr>
        <w:pStyle w:val="Normal"/>
        <w:spacing w:lineRule="auto" w:line="240" w:before="0" w:after="0"/>
        <w:ind w:firstLine="851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4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ยุทธศาสตร์การจัดสรรงบประมาณรายจ่ายประจำปีงบประมาณ พ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ศ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. 2564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ด้านการสร้างความสามารถในการแข่งขั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(2.1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การพัฒนาภาคการเกษตร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(2.1.2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ส่งเสริมการวิจัยพัฒนาองค์ความรู้ เทคโนโลยี นวัตกรรม และภูมิปัญญาท้องถิ่น ด้านการเกษตรแบบมีส่วนร่วม ปรับระบบการผลิตให้สอดคล้องกับการเปลี่ยนแปลงสภาพภูมิอากาศ และความต้องการของกลุ่มผู้บริโภคโดยส่งเสริมการพัฒนาพันธุ์พืช พันธุ์สัตว์ ปัจจัยการผลิต เครื่องจักรกลและอุปกรณ์การเกษตร รวมทั้งเทคโนโลยีและนวัตกรรมการเกษตรแห่งอนาคต พัฒนาศักยภาพเกษตรกรในการเข้าถึงและใช้ประโยชน์จากเทคโนโลยีและนวัตกรรมทางการเกษตร เทคโนโลยีอวกาศและภูมิสารสนเทศ เทคโนโลยีดิจิทัล เพื่อการวางแผนการเกษตร และพัฒนาเกษตรกรภูมิสารสนเทศ เทคโนโลยีดิจิทัล เพื่อการวางแผนการเกษตร และพัฒนาเกษตรกรให้เป็นเกษตรกรอัจฉริยะที่มีขีดความสามารถในการแข่งขัน ส่งเสริมการทำระบบฟาร์มอัจฉริยะ โดยการถ่ายทอดและสนับสนุนเทคโนโลยีแก่เกษตรกรควบคู่ไปกับการใช้เทคโนโลยีดิจิทัลและการใช้ประโยชน์จากข้อมูลในการวางแผ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br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ารปรับเปลี่ยนกระบวนการผลิตสินค้าที่สอดคล้องกับความต้องการของตลาด</w:t>
      </w:r>
    </w:p>
    <w:p>
      <w:pPr>
        <w:pStyle w:val="Normal"/>
        <w:spacing w:lineRule="auto" w:line="240" w:before="0" w:after="0"/>
        <w:ind w:firstLine="851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5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แผนปฏิรูปประเทศ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: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ด้านเศรษฐกิจ</w:t>
      </w:r>
    </w:p>
    <w:p>
      <w:pPr>
        <w:pStyle w:val="Normal"/>
        <w:spacing w:lineRule="auto" w:line="240" w:before="0" w:after="0"/>
        <w:ind w:firstLine="851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6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นโยบายหลัก ด้านที่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5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ารพัฒนาเศรษฐกิจและการกระจายความสามารถในการแข่งขันของไทย</w:t>
      </w:r>
    </w:p>
    <w:p>
      <w:pPr>
        <w:pStyle w:val="Normal"/>
        <w:spacing w:lineRule="auto" w:line="240" w:before="0" w:after="0"/>
        <w:ind w:firstLine="851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7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นโยบายเร่งด่วน ด้านที่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4 :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ารให้ความช่วยเหลือเกษตรกรและพัฒนานวัตกรรม</w:t>
      </w:r>
      <w:r>
        <w:br w:type="page"/>
      </w:r>
    </w:p>
    <w:p>
      <w:pPr>
        <w:pStyle w:val="Normal"/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2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ประเทศไทยกำลังก้าวสู่ยุคสังคมผู้สูงอายุ ต้องใช้นวัตกรรมและเทคโนโลยีเครื่องจักรกลการเกษตรเข้ามาทดแทนแรงงาน ลดความเหนื่อยยากของการทำการเกษตร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ในขณะที่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ประเทศเพื่อนบ้านกำลังเร่งพัฒนาการเกษตรกันอย่างจริงจัง รวมถึงมีการลงทุนโครงการพัฒนาการเกษตรจากต่างชาติจำนวนมาก ทั้งเมียนมาร์ ลาว กัมพูชา เวียดนาม มาเลเซีย และอินโดนีเซีย โดยมีการนำเทคโนโลยีเครื่องจักรกลการเกษตรที่มีประสิทธิภาพมาใช้ในการผลิตอย่างเป็นระบบ โดยเฉพาะอย่างยิ่งในพืชเศรษฐกิจและพืชวัตถุดิบของอุตสาหกรรม ทั้งปริมาณและคุณภาพในอนาคตจึงจะเกิดการแข่งขันการค้าและราคาสินค้าเกษตรอย่างรุนแรงในภูมิภาคอาเซีย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ารใช้เทคโนโลยีเครื่องจักรกลการเกษตรให้เป็นกลไกในการพัฒนาการเกษตรยุคใหม่ของประเทศเพื่อทดแทนแรงงาน ลดต้นทุนการผลิต เพิ่มประสิทธิภาพทางการเกษตรทั้งเชิงปริมาณ คุณภาพ และเวลา และเพื่อยกระดับความก้าวหน้าในการใช้เทคโนโลยีทางการผลิตสินค้าเกษตรของประเทศ กระทรวงเกษตรและสหกรณ์จึงกำหนดยุทธศาสตร์การส่งเสริมการใช้เครื่องจักรกลการเกษตรขึ้น มีแนวทางการพัฒนาให้ชุมชนที่เป็นแหล่งผลิตหลักทางการเกษตรได้มีเครื่องจักรกลการเกษตรใช้เป็นอุปกรณ์สำคัญในการผลิต ลดความเหนื่อยล้า และเพิ่มคุณภาพชีวิตให้แก่เกษตรกรโดยจะมุ่งเป้าไปที่การดำเนินงานในพืชเศรษฐกิจของประเทศเป็นอันดับแรก เพื่อให้เกิดผลตอบสนองกลับมายังเศรษฐกิจของประทศได้อย่างเป็นรูปธรรมและยั่งยื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ทิศทางการส่งเสริม สนับสนุนและลงทุนในการพัฒนา มีเป้าประสงค์ให้เกิดการยกระดับการใช้เครื่องจักรกลการเกษตรในการทำการเกษตรของประเทศ ทั้งนโยบายการบริหารจัดการพื้นที่เกษตรกรรม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(Zoning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ารทำการเกษตรแปลงใหญ่ ให้ภาคเกษตรของไทยสามารถพัฒนาได้อย่างรวดเร็วทันต่อการแข่งขันโดยให้เกษตรกรได้มีโอกาสเรียนรู้การใช้เครื่องจักรกลการเกษตร โดยจะมีการเตรียมความพร้อมทั้งด้านองค์ความรู้ ทักษะทางเทคนิคและการบริหารจัดการ สามารถ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สร้างความ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ยั่งยืนต่อไป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ในภาพรวมของการผลิตภาคเกษตร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จังหวัดพิษณุโลก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ปัจจุบั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ได้มีการปรับตัวเองโดยการใช้เครื่องจักรกลการเกษตรเพิ่มขึ้นจำนวนมาก แต่ยังคงเป็นเครื่องจักรการเกษตรขนาดเล็กที่มีต้นทุนต่ำสำหรับใช้เฉพาะในครัวเรือนและพื้นที่ขนาดเล็ก เพื่อรองรับสถานการณ์ดังกล่าว จำเป็นจะต้องมีการพัฒนาบุคลากรทางเทคนิคในท้องถิ่น ในการสนับสนุนให้เกษตรกรได้พัฒนาทักษะและเทคนิคการซ่อมแซมเครื่องยนต์เกษตร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 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ที่เป็นต้นกำลังของเครื่องจักรกลการเกษตร ให้แก่ช่างในท้องถิ่นให้รองรับการใช้เครื่องจักรกลการเกษตรที่เพิ่มขึ้นอย่างรวดเร็วได้อย่างเพียงพอรวมทั้งพัฒนาองค์กรเกษตรกร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อาทิเช่น กลุ่มแปลงใหญ่ ศพก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ให้บริการเครื่องจักรกลเกษตรในชุมชน เพื่อให้มีความพร้อมทั้งด้านองค์ความรู้ ทักษะทางเทคนิคและการบริหารจัดการธุรกิจอย่างมีประสิทธิภาพ สามารถลดต้นทุนปัจจัยการผลิตการผลิตและเพิ่มรายได้สุทธิให้กับเกษตรกร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ได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TH SarabunIT๙" w:hAnsi="TH SarabunPSK;TH SarabunIT๙" w:cs="TH SarabunPSK;TH SarabunIT๙"/>
          <w:sz w:val="16"/>
          <w:szCs w:val="16"/>
          <w:lang w:bidi="th-TH"/>
        </w:rPr>
      </w:pPr>
      <w:r>
        <w:rPr>
          <w:rFonts w:cs="TH SarabunPSK;TH SarabunIT๙" w:ascii="TH SarabunPSK;TH SarabunIT๙" w:hAnsi="TH SarabunPSK;TH SarabunIT๙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3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.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พื่อพัฒนาความรู้ทักษะในด้านเทคนิคการใช้และการบำรุงรักษาเครื่องจักรกลการเกษตร ตลอดจนสร้างช่างเกษตรประจำท้องถิ่นสำหรับรองรับการเติบโตอย่างรวดเร็วของการใช้เครื่องจักรกลการเกษตรของ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พื้นที่ได้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3.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2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พื่อ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ให้เกษตรกรสามารถนำความรู้ที่ได้ นำไปลดต้นทนในการผลิตที่เกิดจากการซ่อมบำรุงเครื่องจักรกลในครัวเรือนและกลุ่มได้</w:t>
      </w:r>
    </w:p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4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20"/>
          <w:szCs w:val="20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กษตรกรหรือกลุ่มเกษตรกรใ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ลุ่ม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ส่งเสริมการทำการเกษตรแปลงใหญ่ หรือศูนย์เรียนรู้การเพิ่มประสิทธิภาพกรผลิตสินค้าเกษตร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ศพก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หรือเกษตรกร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Young smart farmer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หรือเกษตรกร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Smart farmer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หรือเครือข่ายวิสาหกิจชุมชน หรือศูนย์จัดการดินปุ๋ยชุมช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ศดปช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.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หรือเกษตรกรในเขตพื้นที่องค์การบริหารส่วนตำบล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อบต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.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หรือเกษตรกรที่สนใจเข้าร่วมโครงการ พื้นที่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อำเภอ ได้แก่ อำเภอพรหมพิราม อำเภอ               เนินมะปราง อำเภอชาติตระการที่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เป้าหมายอำเภอละ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25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5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b/>
          <w:bCs/>
          <w:sz w:val="32"/>
          <w:szCs w:val="32"/>
        </w:rPr>
        <w:tab/>
        <w:t xml:space="preserve"> 1.</w:t>
      </w:r>
      <w:r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 w:val="32"/>
          <w:szCs w:val="32"/>
          <w:lang w:bidi="th-TH"/>
        </w:rPr>
        <w:t>ช่างเกษตรท้องถิ่นหลักสูตรพื้นฐาน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     </w:t>
      </w: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>1.1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สำนักงานเกษตรอำเภอ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พรหมพิราม อำเภอเนินมะปราง อำเภอชาติตระการที่ คัดเลือกเป้าหมาย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อำเภอละ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25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ราย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จาก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กษตรกรหรือกลุ่มเกษตรกรใ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ลุ่ม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ส่งเสริมการทำการเกษตรแปลงใหญ่ หรือศูนย์เรียนรู้การเพิ่มประสิทธิภาพกรผลิตสินค้าเกษตร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ศพก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หรือเกษตรกร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Young smart farmer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หรือเกษตรกร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Smart farmer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หรือเครือข่ายวิสาหกิจชุมชน หรือศูนย์จัดการดินปุ๋ยชุมชน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ศดปช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.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หรือเกษตรกรในเขตพื้นที่องค์การบริหารส่วนตำบล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อบต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.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หรือเกษตรกรที่สนใจเข้าร่วมโครงการ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.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สำนักงานเกษตรอำเภอดำเนินการ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จัดอบรมพร้อมจัดซื้ออุปกรณ์ที่เกี่ยวข้องในการฝึกปฎิบัติและอบรม สำหรับถ่ายทอด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ความรู้เทคโนโลยีด้านการเกษตร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จำนวน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 xml:space="preserve">1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วัน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val="en-GB" w:bidi="th-TH"/>
        </w:rPr>
        <w:t>โดยสามารถติดต่อวิทยากรจาก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val="en-GB" w:bidi="th-TH"/>
        </w:rPr>
        <w:t>ศูนย์ส่งเสริมเทคโนโลยีการเกษตรด้านวิศวกรรมเกษตร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val="en-GB" w:bidi="th-TH"/>
        </w:rPr>
        <w:t xml:space="preserve"> จังหวัดชัยนาท ร้อยเอ็ด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val="en-GB"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val="en-GB" w:bidi="th-TH"/>
        </w:rPr>
        <w:t>หรือ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val="en-GB" w:bidi="th-TH"/>
        </w:rPr>
        <w:t>ศูนย์ส่งเสริมและพัฒนาอาชีพการเกษตร จังหวัดกำแพงเพชร ลพบุรี เพชรบุรี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val="en-GB" w:bidi="th-TH"/>
        </w:rPr>
        <w:t xml:space="preserve"> หรือกองส่งเสริมโครงการพระราชดำริ การจัดการพื้นที่และวิศวกรรมเกษตร หรือ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val="en-GB" w:bidi="th-TH"/>
        </w:rPr>
        <w:t>สถาบันการศึกษาในพื้นที่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val="en-GB" w:bidi="th-TH"/>
        </w:rPr>
        <w:t xml:space="preserve">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เพื่อพัฒนาทักษะและเทคนิคที่ถูกต้องในด้านการใช้และบำรุงรักษาเครื่องยนต์ต้นกำลังเกษตรและเครื่องจักรกลการเกษตรตัวอย่าง เช่น รถไถเดินตาม เครื่องตัดหญ้า เครื่องพ่นปุ๋ย รถอีแต๋น เครื่องสูบน้ำ เป็นต้น โดย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ส่งเสริม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ความรู้เทคโนโลยีด้านการเกษตร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หลักสูตรดังนี้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  <w:tab/>
        <w:t xml:space="preserve">1)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การใช้งานเครื่องยนต์เกษตร และเครื่องจักรกลการเกษตร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การบำรุงรักษาเครื่องยนต์เกษตรก่อนและหลังการใช้งาน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  <w:tab/>
        <w:t xml:space="preserve">3)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การเลือกใช้น้ำมันเครื่อง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  <w:tab/>
        <w:t xml:space="preserve">4)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การจำแนก และเลือกใช้อะไหล่แท้จากบริษัทผู้ผลิต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eastAsia="Times New Roman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ab/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bidi="th-TH"/>
        </w:rPr>
        <w:t>ซึ่งจะส่งผลให้เกษตรกรสามารถนำความรู้ทักษะไปปฏิบัติเพื่อลดค่าใช้จ่ายในการซ่อมแซมเครื่องจักรกลของตนเองได้ ตลอดจนสามารถถ่ายทอดความรู้เรื่องการใช้และบำรุงรักษาเครื่องยนต์เกษตรให้กับเกษตรกรข้างเคียงได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imes New Roman"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  1.3 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val="en-GB" w:bidi="th-TH"/>
        </w:rPr>
        <w:t>เมื่อสำนักงานเกษตรอำเภอดำเนินการ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val="en-GB" w:bidi="th-TH"/>
        </w:rPr>
        <w:t>ถ่ายทอดความรู้เทคโนโลยีด้านการเกษตร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val="en-GB" w:bidi="th-TH"/>
        </w:rPr>
        <w:t>เสร็จสิ้นขอให้ส่งรายชื่อเกษตรกรผู้ผ่านการ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val="en-GB" w:bidi="th-TH"/>
        </w:rPr>
        <w:t>ถ่ายทอดความรู้</w:t>
      </w:r>
      <w:r>
        <w:rPr>
          <w:rFonts w:ascii="TH SarabunPSK;TH SarabunIT๙" w:hAnsi="TH SarabunPSK;TH SarabunIT๙" w:eastAsia="Times New Roman" w:cs="TH SarabunPSK;TH SarabunIT๙"/>
          <w:sz w:val="32"/>
          <w:sz w:val="32"/>
          <w:szCs w:val="32"/>
          <w:lang w:val="en-GB" w:bidi="th-TH"/>
        </w:rPr>
        <w:t xml:space="preserve"> ให้สำนักงานเกษตรจังหวัดทราบต่อไป ทั้งนี้ขอให้คัดเลือกเกษตรกรที่มีความสามารถและสนใจเข้าร่วม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หลักสูตร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ช่างเกษตรท้องถิ่นหลักสูตรเน้นหนัก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ตามเป้าหมายที่กรมกำหนดต่อไป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2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สำนักงานเกษตรจังหวัดและอำเภอ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ติดตาม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ประเมินผลการดำเนินงาน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และสรุปรายงาน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u w:val="single"/>
          <w:lang w:bidi="th-TH"/>
        </w:rPr>
        <w:t>หมายเหตุ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กรณี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ผลกระทบจากสถานการณ์การแพร่ระบาดของโรคติดเชื้อไวรัสโคโรนา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>2019 (COVID – 19)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การดำเนินงานในกิจกรรมการฝึกอบรมและการถ่ายทอด และการติดตามงาน หากได้รับผลกระทบจากสถานการณ์การแพร่ระบาดของโรคติดเชื้อไวรัสโคโรนา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2019 (COVID – 19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ไม่สามารถดำเนินการให้เป็นในลักษณะปกติ ให้ปรับเปลี่ยนรูปแบบการดำเนินงานผ่านระบบสื่ออิเล็กทรอนิกส์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ออนไลน์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โซเชียลมีเดีย หรือจัดทำเอกสารวิชาการให้ความรู้ หรือให้การสนับสนุนปัจจัยการผลิตแก่บุคคลเป้าหมายได้ โดยให้บรรลุผลตามวัตถุประสงค์ของโครงการและเกิดประโยชน์สูงสุดต่อเกษตรกรหรือกลุ่มเป้าหมาย ให้ปฏิบัติตามระเบียบของทางราชการ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และคำสั่งผู้ว่าราชการจังหวัด</w:t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6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25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25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>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ร้างช่างเกษตรท้องถิ่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th-TH" w:eastAsia="en-US" w:bidi="th-TH"/>
              </w:rPr>
              <w:t>1.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lang w:bidi="th-TH"/>
              </w:rPr>
              <w:t>ช่างเกษตรท้องถิ่นหลักสูตรพื้นฐา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th-TH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51130</wp:posOffset>
                      </wp:positionV>
                      <wp:extent cx="5638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5pt;margin-top:11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  <w:sz w:val="36"/>
                <w:szCs w:val="36"/>
                <w:lang w:bidi="th-TH"/>
              </w:rPr>
              <w:t xml:space="preserve">2. </w:t>
            </w:r>
            <w:r>
              <w:rPr>
                <w:rFonts w:ascii="TH SarabunPSK;TH SarabunIT๙" w:hAnsi="TH SarabunPSK;TH SarabunIT๙" w:eastAsia="Times New Roman" w:cs="TH SarabunPSK;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ติดตามนิเทศประเมินผลและสรุปผล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92405</wp:posOffset>
                      </wp:positionV>
                      <wp:extent cx="277368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05pt;margin-top:15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lang w:bidi="th-TH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7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val="en-GB" w:bidi="th-TH"/>
        </w:rPr>
        <w:t xml:space="preserve">ตุลาคม </w:t>
      </w:r>
      <w:r>
        <w:rPr>
          <w:rFonts w:cs="TH SarabunPSK;TH SarabunIT๙" w:ascii="TH SarabunPSK;TH SarabunIT๙" w:hAnsi="TH SarabunPSK;TH SarabunIT๙"/>
          <w:sz w:val="32"/>
          <w:szCs w:val="32"/>
          <w:lang w:val="en-GB" w:bidi="th-TH"/>
        </w:rPr>
        <w:t xml:space="preserve">2564 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val="en-GB" w:bidi="th-TH"/>
        </w:rPr>
        <w:t xml:space="preserve">สิงหาคม </w:t>
      </w:r>
      <w:r>
        <w:rPr>
          <w:rFonts w:cs="TH SarabunPSK;TH SarabunIT๙" w:ascii="TH SarabunPSK;TH SarabunIT๙" w:hAnsi="TH SarabunPSK;TH SarabunIT๙"/>
          <w:sz w:val="32"/>
          <w:szCs w:val="32"/>
          <w:lang w:val="en-GB" w:bidi="th-TH"/>
        </w:rPr>
        <w:t>2565</w:t>
      </w:r>
    </w:p>
    <w:p>
      <w:pPr>
        <w:pStyle w:val="Normal"/>
        <w:spacing w:lineRule="auto" w:line="240" w:before="12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8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8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.1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  <w:t xml:space="preserve">     1.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มีช่างเกษตรท้องถิ่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หลักสูตรพื้นฐา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ในพื้นที่อำเภอพรหมพิราม อำเภอเนินมะปราง อำเภอชาติตระการ อำเภอละ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5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ราย รวมทั้งสิ้น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75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ร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มีความรู้ ทักษะทางเทคนิคเครื่องจักรกลการเกษตรสมัยใหม่ที่พร้อมรองรับการบริการบำรุงรักษา และซ่อมแซมเครื่องยนต์เกษตรในท้องถิ่น ให้แก่เกษตรกรข้างเคียงได้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       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สามารถ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ลดต้นทุ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ด้า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บำรุงรักษาเครื่องยนต์เกษตร ตรวจเช็ค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ซ่อมแซมเครื่องยนต์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ได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       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มีช่างเกษตรท้องถิ่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ที่สามารถเข้าอบรมต่อในหลักสูตร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ช่างเกษตรท้องถิ่นหลักสูตรเน้นหนัก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ต่อไปได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ab/>
        <w:t>8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.2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  <w:tab/>
        <w:t xml:space="preserve">1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มีช่างเกษตรท้องถิ่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75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ราย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ที่สามารถบำรุงรักษาเครื่องยนต์เกษตร ตรวจเช็ค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ซ่อมแซมเครื่องยนต์ ได้อย่างถูกต้องและมีประสิทธิภาพ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             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ช่างเกษตรท้องถิ่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75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ราย สามารถ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ลดค่าใช้จ่ายในการซ่อมแซมเครื่องยนต์เกษตร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ในครัวเรือ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ของเกษตรกรเฉลี่ย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756.09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บาทต่อเครื่องต่อปี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  <w:tab/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3.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มีช่างเกษตรท้องถิ่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คิดเป็นร้อยละ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ของผู้ผ่านอบรมหลักสูตรพื้นฐานที่สามารถเข้าอบรมต่อในหลักสูตร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ช่างเกษตรท้องถิ่นหลักสูตรเน้นหนัก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ต่อไปได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  <w:tab/>
        <w:t xml:space="preserve"> </w:t>
        <w:tab/>
      </w:r>
    </w:p>
    <w:p>
      <w:pPr>
        <w:pStyle w:val="Normal"/>
        <w:spacing w:before="120" w:after="0"/>
        <w:rPr/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9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  <w:tab/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กษตรกร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75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ร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ได้รับการถ่ายทอดความรู้ด้านเทคโนโลยีเครื่องจักรกลการเกษตร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ab/>
        <w:tab/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2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มีช่างเกษตรท้องถิ่นสามารถใช้และบำรุงรักษาเครื่องยนต์เกษตร ตรวจเช็ค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ซ่อมแซมเครื่องยนต์เกษตรเบื้องต้น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ในครัวเรือนและเพื่อ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เกษตรกรในพื้นที่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ได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  <w:lang w:bidi="th-TH"/>
        </w:rPr>
        <w:t xml:space="preserve">                    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3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สามารถ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ลดต้นทุ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ด้า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บำรุงรักษาเครื่องยนต์เกษตร ตรวจเช็ค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ซ่อมแซมเครื่องยนต์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ได้</w: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>10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bidi="th-TH"/>
        </w:rPr>
        <w:t>/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/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กลุ่มส่งเสริมและพัฒนาการผลิต สำนักงานเกษตรจังหวัดพิษณุโลก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 xml:space="preserve">1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ชื่อ นายดำรงค์ชัย มีช้าง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ตำแหน่ง 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093 - 1308068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>2.</w:t>
      </w:r>
      <w:r>
        <w:rPr>
          <w:rFonts w:cs="TH SarabunPSK;TH SarabunIT๙" w:ascii="TH SarabunPSK;TH SarabunIT๙" w:hAnsi="TH SarabunPSK;TH SarabunIT๙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ชื่อ นางศิริพร โปร่งเจริญ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>ตำแหน่ง นักวิชาการเกษตรปฎิบัติการ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084-6095314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/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ab/>
        <w:t xml:space="preserve">    E-mail: productiongroup.psl@gmail.com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;TH SarabunIT๙" w:hAnsi="TH SarabunPSK;TH SarabunIT๙" w:cs="TH SarabunPSK;TH SarabunIT๙"/>
          <w:sz w:val="32"/>
          <w:szCs w:val="32"/>
          <w:lang w:bidi="th-TH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bidi="th-TH"/>
        </w:rPr>
        <w:t>-----------------------------------------------------------</w:t>
      </w:r>
    </w:p>
    <w:sectPr>
      <w:type w:val="nextPage"/>
      <w:pgSz w:w="11906" w:h="16838"/>
      <w:pgMar w:left="1440" w:right="1416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TH SarabunIT๙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7:00:00Z</dcterms:created>
  <dc:creator>OH</dc:creator>
  <dc:description/>
  <cp:keywords/>
  <dc:language>en-US</dc:language>
  <cp:lastModifiedBy>Admin</cp:lastModifiedBy>
  <cp:lastPrinted>2020-09-09T12:03:00Z</cp:lastPrinted>
  <dcterms:modified xsi:type="dcterms:W3CDTF">2021-11-01T08:38:00Z</dcterms:modified>
  <cp:revision>23</cp:revision>
  <dc:subject/>
  <dc:title/>
</cp:coreProperties>
</file>